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HO 101  Introduction to Light and Lasers Outcome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Arial" w:ascii="Arial" w:hAnsi="Arial"/>
          <w:color w:val="000000"/>
        </w:rPr>
        <w:t>Upon successful completion of this course, you will be able to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yze interdisciplinary problems involving applications of light, propose and evaluate solu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Take, analyze and present data and draw conclusions about principles and applications of geometric and wave optic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lain how light is absorbed and emitted using energy level diagra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be the spectral characteristics of light sources. In lab, determine the spectral content of light sources using an Ocean Optics spectrome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ce the electromagnetic and visible light spectra in order by wavelength and by frequenc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ray tracing to explain the formation of shadows and the operation of a pinhole camera and to solve plane mirror proble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plain the origin of refraction and solve problems using Snell’s la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y types of lenses by name, and explain the specifications for purchasing lenses (i.e., explain the headings in a catalog such as Edmund Scientifi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ict the type and orientation of an image for a single lens and solve single lens problems by ray tracing and with the thin lens equ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et up optical systems based on rails, including posts and post holders, lens holders, laser mounts- on campus course onl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et up breadboard based optical systems and perform a simple single beam optical alignment using a laser - on campus course onl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raph data using a computer application and use the built in functions to analyze the grap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plain wave interference and the double slit experiment, explaining how fringe spacing changes with a change of wavelength or slit spac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se a diffraction grating to measure the wavelength of laser sourc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Identify near and far field diffraction patterns and explain the wavelength and geometry dependence of features such as the Airy dis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examples of the application of  Rayleigh’s criterion in art and techn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how polarized light is created by polarizing filters and what happens when two such filters are rotated against each oth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why the sky is blue and why the blue sky is polarized in terms of Rayleigh scattering</w:t>
      </w:r>
    </w:p>
    <w:p>
      <w:pPr>
        <w:pStyle w:val="Normal"/>
        <w:widowControl w:val="false"/>
        <w:tabs>
          <w:tab w:val="clear" w:pos="720"/>
          <w:tab w:val="left" w:pos="380" w:leader="none"/>
          <w:tab w:val="left" w:pos="4660" w:leader="none"/>
        </w:tabs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Eurosti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7/18/2006</w:t>
    </w:r>
  </w:p>
  <w:p>
    <w:pPr>
      <w:pStyle w:val="Header"/>
      <w:rPr/>
    </w:pPr>
    <w:r>
      <w:rPr/>
      <w:t>TRCC and PHOTON2 vers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106" w:leader="none"/>
        <w:tab w:val="left" w:pos="320" w:leader="none"/>
      </w:tabs>
      <w:autoSpaceDE w:val="false"/>
      <w:outlineLvl w:val="0"/>
    </w:pPr>
    <w:rPr>
      <w:rFonts w:ascii="Times-Roman;Times" w:hAnsi="Times-Roman;Times" w:eastAsia="Times New Roman" w:cs="Times-Roman;Times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106" w:leader="none"/>
        <w:tab w:val="left" w:pos="320" w:leader="none"/>
      </w:tabs>
      <w:autoSpaceDE w:val="false"/>
      <w:ind w:left="320" w:hanging="320"/>
      <w:outlineLvl w:val="1"/>
    </w:pPr>
    <w:rPr>
      <w:rFonts w:ascii="Arial-BoldMT;Arial" w:hAnsi="Arial-BoldMT;Arial" w:eastAsia="Times New Roman" w:cs="Arial-BoldMT;Arial"/>
      <w:u w:val="single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FF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FF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right" w:pos="106" w:leader="none"/>
        <w:tab w:val="left" w:pos="320" w:leader="none"/>
      </w:tabs>
      <w:autoSpaceDE w:val="false"/>
      <w:ind w:left="320" w:hanging="320"/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9:00Z</dcterms:created>
  <dc:creator>Judith Donnelly</dc:creator>
  <dc:description/>
  <cp:keywords/>
  <dc:language>en-US</dc:language>
  <cp:lastModifiedBy>Judy Donnelly</cp:lastModifiedBy>
  <cp:lastPrinted>2006-07-16T20:35:00Z</cp:lastPrinted>
  <dcterms:modified xsi:type="dcterms:W3CDTF">2017-08-27T00:17:00Z</dcterms:modified>
  <cp:revision>5</cp:revision>
  <dc:subject/>
  <dc:title>CONCEPTS FOR PHO 101</dc:title>
</cp:coreProperties>
</file>